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Журнал «Маршрут проекта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Фамилия,Имя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 xml:space="preserve">Название проекта -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Экспрессионизм в живописи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Какие задания будет выполнять учащиеся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оставлять презентацию, готовить доклады, делать буклеты, анализировать картины художников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Что будет результатом проекта?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Ученики должны получать знания об экспрессионизме как направление в живописи, приобщиться к искусству; создание презентаций, буклетов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Какие ресурсы будут использовать учащиеся?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  <w:t>http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://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  <w:t>www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.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  <w:t>directorinfo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.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  <w:t>ru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/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  <w:t>Article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.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  <w:t>aspx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?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  <w:t>id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=13925&amp;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  <w:t>iid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=62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  <w:t>http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://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  <w:t>ec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-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  <w:t>dejavu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.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  <w:t>ru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/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  <w:t>e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/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  <w:t>Expressionism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.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  <w:t>htm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http://bse.sci-lib.com/article125772.htm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( и дополнительные литература и интернет -ресурсы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1. Подготовительная работ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 xml:space="preserve">Словарь(домашнее задание,найти толкование).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Cs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i/>
          <w:sz w:val="28"/>
          <w:szCs w:val="28"/>
        </w:rPr>
        <w:t>Искусство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Виды искусства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Изобразительное искусство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i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правления в живописи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 xml:space="preserve">Экспрессионизм-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2. Беседа  с учениками, анализ домашней работы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3. Обсуждение докладов, сообщени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4. Показ слайдов, буклетов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5. Анализ картин художников -экспрессионистов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6. Посещение музе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8:54:00Z</dcterms:created>
  <dc:creator>студент</dc:creator>
  <dc:description/>
  <cp:keywords/>
  <dc:language>en-US</dc:language>
  <cp:lastModifiedBy>студент</cp:lastModifiedBy>
  <dcterms:modified xsi:type="dcterms:W3CDTF">2010-05-05T09:09:00Z</dcterms:modified>
  <cp:revision>2</cp:revision>
  <dc:subject/>
  <dc:title>Журнал «Маршрут проекта»</dc:title>
</cp:coreProperties>
</file>